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3 PRACTICAL ENGLISH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54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ARERO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I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Salud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Salud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 qué quiere como bebida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 qué quiere como entrant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i “Aquí tiene”. Nombra lo que traes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i al camarero que hay un problema con el plato (se ha equivocado, está frío, …)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iscúlpat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 qué quiere como plato principal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i “Aquí tiene”. Nombra lo que traes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i al camarero que hay un problema con el plato (se ha equivocado, está frío, …)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iscúlpat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 qué quiere como de postr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Pregunta qué tienen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i qué postres hay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ecide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Llama al camarero y pide la cuent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Trae la cuenta y di cuánto es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i que hay un error en la cuenta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Discúlpate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· Agrade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22:25:00Z</dcterms:created>
  <dc:creator>profesor</dc:creator>
  <dc:description/>
  <dc:language>en-US</dc:language>
  <cp:lastModifiedBy>Windows User</cp:lastModifiedBy>
  <dcterms:modified xsi:type="dcterms:W3CDTF">2014-08-10T22:25:00Z</dcterms:modified>
  <cp:revision>2</cp:revision>
  <dc:subject/>
  <dc:title/>
</cp:coreProperties>
</file>